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IN CONTO DEPOSITO DI MATERIALE PER OSTEOSINTESI MAXILLO-FACCIALE OCCORRENTE PER MESI 36 ALLA S.C. CHIRURGIA MAXILLO FACCIALE E ODONTOSTOMATOLOGIA DELL’AZIENDA OSPEDALIERA S. CROCE E CARLE DI CUNEO. GARA N. 7684334 – CIG 82039322DB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°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L’anno duemilaventi il giorno quattordici del mese di dicembre, alle ore undici, in Cuneo presso un</w:t>
      </w:r>
      <w:r>
        <w:rPr/>
        <w:t xml:space="preserve"> ufficio della Struttura Complessa Interaziendale Acquisti Beni e Servizi – sito al numero diciannove/A di Corso Brunet</w:t>
      </w:r>
      <w:r>
        <w:rPr>
          <w:szCs w:val="24"/>
        </w:rPr>
        <w:t xml:space="preserve">, si sono riuniti in videoconferenza i sotto indicati componenti della Commissione Giudicatrice </w:t>
      </w:r>
      <w:r>
        <w:rPr/>
        <w:t>nominata con determinazione</w:t>
      </w:r>
      <w:r>
        <w:rPr>
          <w:szCs w:val="24"/>
        </w:rPr>
        <w:t xml:space="preserve"> millecentoquarantatre del ventisei agosto duemilavent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76"/>
        <w:gridCol w:w="1276"/>
        <w:gridCol w:w="3987"/>
        <w:gridCol w:w="2232"/>
      </w:tblGrid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ia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D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  PRESID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d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S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ancesca Antonel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ANCH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75"/>
        <w:gridCol w:w="1436"/>
        <w:gridCol w:w="3969"/>
        <w:gridCol w:w="2250"/>
      </w:tblGrid>
      <w:tr>
        <w:trPr>
          <w:trHeight w:val="54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Il Presidente, verificata la presenza di tutti in componenti, dichiara aperta la sedu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ommissione Giudicatrice, a seguito della verifica della documentazione tecnica e della campionatura presentata, ha proceduto all’analisi dei prodotti offerti rispetto ai requisiti minimi di idoneità richiesti dal Capitolato speciale descrittivo e prestazionale e all’attribuzione dei coefficienti di valutazione qualitativa nonché alla loro successiva trasformazione in punteggi, sulla base dei pesi attribuiti ai singoli su-criteri stabiliti all’art. 19 del Disciplinare di ga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analisi delle offerte conduce alle valutazioni dettagliatamente di seguito indica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00"/>
        <w:gridCol w:w="558"/>
        <w:gridCol w:w="1493"/>
        <w:gridCol w:w="1137"/>
        <w:gridCol w:w="724"/>
        <w:gridCol w:w="708"/>
        <w:gridCol w:w="564"/>
        <w:gridCol w:w="566"/>
        <w:gridCol w:w="566"/>
        <w:gridCol w:w="566"/>
        <w:gridCol w:w="704"/>
        <w:gridCol w:w="570"/>
        <w:gridCol w:w="161"/>
      </w:tblGrid>
      <w:tr>
        <w:trPr>
          <w:trHeight w:val="33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LOTTO UNICO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JOHNSON &amp;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JOHNSON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 MULTIME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TEKK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DITT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4"/>
                <w:szCs w:val="14"/>
                <w:lang w:eastAsia="en-US"/>
              </w:rPr>
              <w:t>UBER RO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Criterio di valutazio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n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" w:cs="Calibri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mallCaps/>
                <w:sz w:val="16"/>
                <w:szCs w:val="16"/>
                <w:lang w:eastAsia="en-US"/>
              </w:rPr>
              <w:t>Sottocriterio di valuta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Valori Max punteggi 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rFonts w:ascii="Garamond" w:hAnsi="Garamond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Garamond" w:hAnsi="Garamond"/>
                <w:sz w:val="14"/>
                <w:szCs w:val="14"/>
                <w:lang w:eastAsia="en-US"/>
              </w:rPr>
              <w:t>VALUTAZIO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keepNext w:val="true"/>
              <w:keepLines/>
              <w:spacing w:lineRule="auto" w:line="276"/>
              <w:ind w:left="113" w:right="113" w:hanging="0"/>
              <w:jc w:val="center"/>
              <w:rPr>
                <w:rFonts w:ascii="Garamond" w:hAnsi="Garamond" w:eastAsia="Calibri" w:cs="Garamond"/>
                <w:bCs/>
                <w:smallCap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14"/>
                <w:szCs w:val="14"/>
                <w:lang w:eastAsia="en-US"/>
              </w:rPr>
              <w:t>PUNT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A) </w:t>
            </w: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 xml:space="preserve">Set in titanio per osteosintesi del terzo medio, del terzo superiore e dell’orbita e fratture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mascellari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A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 xml:space="preserve">1,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A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A1) =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4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B)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Set in titanio per traumatologia mandibolare classica e ricostruzione mandibolar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B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B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Totale B1) =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7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 xml:space="preserve">C)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Set per chirurgia ortognatic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C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Qualità del sistem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ratteristiche tecniche dei prodotti (Finitura delle superfici, modellabilità delle placche adattamento della vite nel foro della placca, filettatura e tenuta vit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ompletezza ed ampiezza della gamma dei prodotti offerti (presenza di dispositivi migliorativi rispetto ai requisiti minim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C1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Capacità ritentiva e accoppiamento del sistema vite-cacciavi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C1.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Versatilità’ del sistem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Totale B2) =  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10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CRITERI COMUNI A  B C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2"/>
                <w:szCs w:val="12"/>
                <w:lang w:eastAsia="en-US"/>
              </w:rPr>
              <w:t xml:space="preserve">Qualità dello stru-mentario dedicato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Qualità, ergonomia, completezza, facilità d’u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2)= 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3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Assistenza post vendi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>Disponibilità e competenza del personale di supporto nell’area region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6"/>
                <w:szCs w:val="16"/>
                <w:lang w:eastAsia="en-US"/>
              </w:rPr>
              <w:t xml:space="preserve">Aggiornamento periodico per il personale medico ed infermieristico di sala operatoria con corsi di formazione certificati (Educational facilities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1,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0,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Totale 3)= 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2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16"/>
                <w:szCs w:val="16"/>
                <w:lang w:eastAsia="en-US"/>
              </w:rPr>
              <w:t>Non valutabil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Totale   = 7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67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4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14,4 (*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(**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*) La Ditta Tekka Srl ha ottenuto un punteggio complessivo relativo ai criteri di valutazione qualitativi che non ha raggiunto la soglia minima di sufficienza tecnica corrispondente a 36 punti prevista dall’arto 19.1 del disciplinare di gara. La Ditta è pertanto esclusa dal prosieguo della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**) La Ditta Uber Ros Spa non ha presentato la campionatura richiesta dalla Commissione giudicatrice, in applicazione dell’art. 16.1 del Disciplinare di gara, per effettuare una idonea e completa valutazione dei prodotti offerti. La Ditta è pertanto esclusa da prosieguo della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rPr/>
        <w:t>Essendo le ore undici e minuti quaranta la seduta viene chiusa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276"/>
        <w:gridCol w:w="1276"/>
        <w:gridCol w:w="3987"/>
        <w:gridCol w:w="2232"/>
      </w:tblGrid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ia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D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  PRESID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d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S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  <w:tr>
        <w:trPr>
          <w:trHeight w:val="62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ancesca Antonel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ANCHI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igente Medico S.C. Chirurgia Maxillo-Faccial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275"/>
        <w:gridCol w:w="1436"/>
        <w:gridCol w:w="3969"/>
        <w:gridCol w:w="2250"/>
      </w:tblGrid>
      <w:tr>
        <w:trPr>
          <w:trHeight w:val="54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SEGRETARIO     VERBALIZZANTE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05:00Z</dcterms:created>
  <dc:creator>Administrator</dc:creator>
  <dc:description/>
  <cp:keywords/>
  <dc:language>en-US</dc:language>
  <cp:lastModifiedBy>Ficetti Monica</cp:lastModifiedBy>
  <cp:lastPrinted>2020-09-08T16:21:00Z</cp:lastPrinted>
  <dcterms:modified xsi:type="dcterms:W3CDTF">2020-12-15T08:17:00Z</dcterms:modified>
  <cp:revision>20</cp:revision>
  <dc:subject/>
  <dc:title> </dc:title>
</cp:coreProperties>
</file>